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3"/>
      </w:tblGrid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КУ «КР МКД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ООО «УК «25 ОСТРОВ»</w:t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________________ /С.Б. Русович 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________________ /А.А. Макаренко /</w:t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«______»____________ 2019 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«______»_____________ 2019 г.</w:t>
            </w:r>
          </w:p>
        </w:tc>
      </w:tr>
      <w:tr>
        <w:trPr>
          <w:cantSplit w:val="true"/>
        </w:trPr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 Е Д О М О С Т Ь   О Б Ъ Е М О В   Р А Б О Т</w:t>
            </w:r>
          </w:p>
        </w:tc>
      </w:tr>
      <w:tr>
        <w:trPr>
          <w:cantSplit w:val="true"/>
        </w:trPr>
        <w:tc>
          <w:tcPr>
            <w:tcW w:w="1020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благоустройство дворовых территорий  МКД по ул. Серпуховская 18 в г. Калининград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униципальной программе «Формирование современной городской сре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родского округа «Город Калинингра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»)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7484"/>
        <w:gridCol w:w="1134"/>
        <w:gridCol w:w="1077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п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7484"/>
        <w:gridCol w:w="1134"/>
        <w:gridCol w:w="107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ДЕМОНТАЖНЫЕ РАБОТЫ. МКД по ул.Серпуховская 1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металлического ограждения  из стальной трубы (диам. 32,40мм H=1,0 м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при автомобильных перевозках изделий металлических (армокаркасы, заготовки трубные и др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40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окрытия из плитки толщ. 60мм (тип 7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6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80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и покрытий из песчано-гравийных или щебеночно-песчаных смесей: непрерывной гранулометрии С-4 и С-6, однослойных толщиной 15 с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ждый 1 см изменения толщины слоя добавлять или исключать к нормам с 27-04-003-05 по 27-04-003-07 (до 10см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6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готовые щебеночно-песчаные (ГОСТ 25607-2009) номер: С5, размер зерен 0-4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7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а тротуарная бетонная, размером 200х100х60мм  (типа Кирпич)  М400 (красна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окрытия из плитки толщ. 60мм  (тип 8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9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1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7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5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а тротуарная бетонная, размером 200х100х60мм  (типа Кирпич)  М400  (сера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5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а тротуарная бетонная, размером 200х100х60мм  (типа Кирпич)  М400   (черна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5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бортовых камней  БР 100.20.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96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40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2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ортовых камней бетонных: при других видах покрытий  Прил.27.3 п. 3.8.а Кмр=0,86 к расходу бетона Прил.27.3 п. 3.8.б  Кмр=0,33 к расходу раствора цемент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4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72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ни бортовые: БР 100.20.8 /бетон В22,5 (М300), объем 0,016 м3/ (ГОСТ 6665-9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ИНЫЕ ВИДЫ РАБОТ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гулирование высотного положения крышек колодцев с подъемом на высоту: до 10 с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ДОПОЛНИТЕЛЬНЫЕ РАБОТЫ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окрытия из плитки толщ. 80мм  (тип 1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3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7.1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.5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и покрытий из песчано-гравийных или щебеночно-песчаных смесей: непрерывной гранулометрии С-4 и С-6, однослойных толщиной 15 с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0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ждый 1 см изменения толщины слоя добавлять или исключать к нормам с 27-04-003-05 по 27-04-003-07 (до 20см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0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готовые щебеночно-песчаные (ГОСТ 25607-2009) номер С4, размер зерен 0-8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3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95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а тротуарная бетонная серая, размером 200х100х80мм  (типа Кирпич)  М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7.6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а тротуарная бетонная желтая, размером 200х100х80мм  (типа Кирпич)  М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.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бортовых камней  БР 100.30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30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8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5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ортовых камней бетонных: при других видах покрыт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ни бортовые: БР 100.30.15 /бетон В30 (М400), объем 0,043 м3/ (ГОСТ 6665-9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лощадки для сушки белья из плитки толщ. 60мм  (тип 8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6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а тротуарная бетонная, размером 200х100х60мм  (типа Кирпич)  М400  (сера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поры для сушки белья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металлических столбов высотой до 4 м: с погружением в бетонное основание Опоры для сушки белья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сварные водогазопроводные с резьбой черные легкие (неоцинкованные) диаметр условного прохода: 80 мм, толщина стенки 3,5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свещение с подключением к ВРУ МКД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в коробах, сечением: до 6 мм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бели силовые с медными жилами, ВВГнг(А)-LS, напряжение 660 В, число жил и сечение, мм2: 3х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а пластмассовые: шириной до 4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-каналы, размер 20х10 мм кабель-канал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, отдельно устанавливаемый на стальной конструкции:  с лампой мощностью 500 В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светодиодный ЭРА  LPR -50-6500K-MБ00173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бор или аппара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ческий выключатель В6/2 (В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камейки, урны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пание ям вручную без креплений для стоек и столбов: без откосов глубиной до 0,7 м, группа грунтов 2 (под скамейку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11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вручную неуплотненного грунта из штабелей и отвалов в транспортные средства, группа грунтов: 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7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бетонной подготов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93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 скаме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6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ван на металлических ножка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рна железобетонная+металлич. вставка 480 х 480мм  h=730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ДЕТСКАЯ ИГРОВАЯ ПЛОЩАДКА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9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.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1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8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слоев: бетонн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35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мирование подстилающих слоев и набетон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3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ка сварная из арматурной проволоки, диаметр 3,0 мм, без покрытия, 100х10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: из готовых ковров, резиновая плитка  #MONOLIT30#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зиновая плитка  #MONOLIT30# (1050*1050*3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3.5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лиуретановое связующ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ГРАЖДЕНИЕ  ДЕТСКОЙ ПЛОЩАДКИ  h-2000мм.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металлических столбов высотой до 4 м: с погружением в бетонное осно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5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лб с заглушкой Н=2700мм, сеч. 60х40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заграждений из готовых металлических решетчатых панелей: высотой до 2 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нель металлическая сетчатая 3D, пруток диам. 5мм (2030х2500мм), ячейка 200х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е для панелей на столбы (3шт на 1 столб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алиток: с установкой столбов металлически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 марки: 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00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литка с заполнением УСИЛЕННОЙ панелью металлической сетчатой, пруток диам. 6/5/6мм (2000х1000мм), ячейка 200х50  (в комплекте: столбы 60х60мм - 2 шт, регулируемые петли, ручка, замок, набор ключей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Элементы ДЕТСКОЙ площадк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пание ям вручную без креплений для стоек и столбов: без откосов глубиной до 0,7 м, группа грунтов 2 (под детское игровое и спортивное оборудовани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31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вручную неуплотненного грунта из штабелей и отвалов в транспортные средства, группа грунтов: 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31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фундаментов-столбов: бетонн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40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 оборудования спортивных площад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2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чный дворик 5500*4500*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чели двойные 3000*1600*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гровой модуль 1200*700*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лансир 2100*500*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ртивный комлекс 5000*4800*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гровой модуль 2400*2400*1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чалка на двойной ружине 1200*900*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бортовых камней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3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89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ортовых камней бетонных: при других видах покрытий  Прил.27.3 п. 3.8.а Кмр=0,86 к расходу бетона Прил.27.3 п. 3.8.б  Кмр=0,33 к расходу раствора цемент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0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ни бортовые: БР 100.20.8 /бетон В22,5 (М300), объем 0,016 м3/ (ГОСТ 6665-9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ЛИВНЕВАЯ КАНАЛИЗАЦИЯ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Дождериемные колодцы (3шт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1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8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я под трубопроводы: песча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канализационных безнапорных раструбных труб из поливинилхлорида (ПВХ) диаметром: до 25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безнапорные, ливневые, двухслойные, профилированные из полиэтилена, тип: SN 8, диаметром 20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углых дождеприемных колодцев для дождевой канализации: из сборного железобетона диаметром 1,0 м в мокрых грунта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железобетонные: покрытий, перекрытий и дни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496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а днища: ПН10 /бетон В15 (М200), объем 0,18 м3, расход арматуры 15,14 кг 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о стеновое смотровых колодцев КС10.9, бетон В15 (М200), объем 0,24 м3, расход арматуры 5,66 к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о стеновое смотровых колодцев КС10.3 /бетон В15 (М200), объем 0,08 м3, расход арматуры 1,96 кг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а перекрытия ПП10-1 /бетон В15 (М200), объем 0,10 м3, расход арматуры 8,38 кг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ки чугунные с решеткой для дождеприемного колодц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песк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8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23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отровой колодец (3 шт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2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.5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я под трубопроводы: песча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канализационных безнапорных раструбных труб из поливинилхлорида (ПВХ) диаметром: до 25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безнапорные, ливневые, двухслойные, профилированные из полиэтилена, тип: SN 8, диаметром 20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углых смотровых колодцев для дождевой канализации: из сборного железобетона диаметром 1,0 м в мокрых грунта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железобетонные: покрытий, перекрытий и дни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645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а днища: ПН10 /бетон В15 (М200), объем 0,18 м3, расход арматуры 15,14 кг 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о стеновое смотровых колодцев КС10.9 /бетон В15 (М200), объем 0,24 м3, расход арматуры 5,66 кг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о стеновое смотровых колодцев КС10.6 /бетон В15 (М200), объем 0,16 м3, расход арматуры 3,95 кг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о стеновое смотровых колодцев КС10.3 /бетон В15 (М200), объем 0,08 м3, расход арматуры 1,96 кг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а перекрытия ПП10-2 /бетон В15 (М200), объем 0,10 м3, расход арматуры 16,65 кг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о опорное КО-6 /бетон В15 (М200), объем 0,02 м3, расход арматуры 1,10 кг 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ки чугунные тяжелые "Т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песк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04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53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Иные виды работ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23" w:hRule="exact"/>
          <w:cantSplit w:val="true"/>
        </w:trPr>
        <w:tc>
          <w:tcPr>
            <w:tcW w:w="102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6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6305"/>
        <w:gridCol w:w="6305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63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инженер ОК МКУ «КР МКД»                      В.А. Зуев</w:t>
            </w:r>
          </w:p>
        </w:tc>
        <w:tc>
          <w:tcPr>
            <w:tcW w:w="63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  <w:tc>
          <w:tcPr>
            <w:tcW w:w="63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63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. начальника ОК МКУ «КР МКД»                       О.В. Толмачева</w:t>
            </w:r>
          </w:p>
        </w:tc>
        <w:tc>
          <w:tcPr>
            <w:tcW w:w="63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  <w:tc>
          <w:tcPr>
            <w:tcW w:w="63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339" w:footer="283" w:bottom="3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5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4205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205 Тротуары-2019 * 1 * 5. &gt;</w:t>
          </w:r>
        </w:p>
      </w:tc>
      <w:tc>
        <w:tcPr>
          <w:tcW w:w="4205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80503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Объемы рабо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05:00Z</dcterms:created>
  <dc:creator>User</dc:creator>
  <dc:description/>
  <cp:keywords/>
  <dc:language>en-US</dc:language>
  <cp:lastModifiedBy>User17</cp:lastModifiedBy>
  <cp:lastPrinted>2019-01-25T10:54:00Z</cp:lastPrinted>
  <dcterms:modified xsi:type="dcterms:W3CDTF">2019-01-25T07:55:00Z</dcterms:modified>
  <cp:revision>4</cp:revision>
  <dc:subject/>
  <dc:title/>
</cp:coreProperties>
</file>